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000000"/>
          <w:left w:val="single" w:sz="4" w:space="4" w:color="000000"/>
          <w:bottom w:val="single" w:sz="4" w:space="1" w:color="000000"/>
          <w:right w:val="single" w:sz="4" w:space="4" w:color="000000"/>
        </w:pBdr>
        <w:spacing w:before="0" w:after="280"/>
        <w:jc w:val="center"/>
        <w:rPr/>
      </w:pPr>
      <w:r>
        <w:rPr>
          <w:rStyle w:val="H3rouge"/>
          <w:b/>
          <w:bCs/>
          <w:sz w:val="28"/>
          <w:szCs w:val="28"/>
        </w:rPr>
        <w:t>Dossier 1 : Go’stage</w:t>
      </w:r>
    </w:p>
    <w:p>
      <w:pPr>
        <w:pStyle w:val="NormalWeb"/>
        <w:rPr/>
      </w:pPr>
      <w:r>
        <w:rPr>
          <w:rStyle w:val="H3rouge"/>
          <w:b/>
          <w:bCs/>
        </w:rPr>
        <w:t>Ce dossier comporte 2 documents</w:t>
      </w:r>
    </w:p>
    <w:p>
      <w:pPr>
        <w:pStyle w:val="NormalWeb"/>
        <w:pBdr>
          <w:top w:val="single" w:sz="4" w:space="1" w:color="000000"/>
          <w:left w:val="single" w:sz="4" w:space="4" w:color="000000"/>
          <w:bottom w:val="single" w:sz="4" w:space="1" w:color="000000"/>
          <w:right w:val="single" w:sz="4" w:space="4" w:color="000000"/>
        </w:pBdr>
        <w:jc w:val="center"/>
        <w:rPr/>
      </w:pPr>
      <w:r>
        <w:rPr>
          <w:rStyle w:val="H3rouge"/>
          <w:b/>
          <w:bCs/>
        </w:rPr>
        <w:t>Document 1 : Journée de l’entrepreneuriat</w:t>
      </w:r>
    </w:p>
    <w:p>
      <w:pPr>
        <w:pStyle w:val="NormalWeb"/>
        <w:jc w:val="both"/>
        <w:rPr/>
      </w:pPr>
      <w:r>
        <w:rPr>
          <w:rStyle w:val="H3rouge"/>
          <w:b/>
          <w:bCs/>
        </w:rPr>
        <w:t>Amis de longue date, Djamel, Marine et Romain ont décidé de participer à la journée de l’entrepreneuriat organisée par le Conseil Général de leur région, journée qui s’adresse particulièrement aux jeunes  chômeurs, étudiants ou salariés. Après avoir entendu de nombreux  intervenants qui racontent leur expérience et dressent le portrait de leur entreprise, ils assistent en fin de journée  à l’intervention d’un sénateur.</w:t>
      </w:r>
    </w:p>
    <w:p>
      <w:pPr>
        <w:pStyle w:val="NormalWeb"/>
        <w:jc w:val="both"/>
        <w:rPr/>
      </w:pPr>
      <w:r>
        <w:rPr>
          <w:rStyle w:val="H3rouge"/>
          <w:b/>
          <w:bCs/>
        </w:rPr>
        <w:t>Extraits choisis :</w:t>
      </w:r>
      <w:r>
        <w:rPr/>
        <w:t> </w:t>
      </w:r>
    </w:p>
    <w:p>
      <w:pPr>
        <w:pStyle w:val="NormalWeb"/>
        <w:jc w:val="both"/>
        <w:rPr/>
      </w:pPr>
      <w:r>
        <w:rPr/>
        <w:t xml:space="preserve">Mesdames, Mesdemoiselles, Messieurs, </w:t>
      </w:r>
    </w:p>
    <w:p>
      <w:pPr>
        <w:pStyle w:val="NormalWeb"/>
        <w:rPr/>
      </w:pPr>
      <w:r>
        <w:rPr/>
        <w:t xml:space="preserve">Si je suis venu ici aujourd'hui  à la rencontre des jeunes c'est pour écouter, pour comprendre et surtout pour susciter en vous un intérêt en direction des entreprises et des entrepreneurs. </w:t>
        <w:br/>
        <w:br/>
        <w:t xml:space="preserve">Beaucoup d'entre vous sont en effet à un âge où ils vont devoir prendre une décision grave, une décision importante qui va engager pour une bonne part, le restant de leur vie. Vous allez devoir répondre à la question cruciale que nous nous sommes tous posés à un moment ou à un autre : " qu'est-ce que je veux faire dans la vie ? "  </w:t>
        <w:br/>
        <w:br/>
        <w:t xml:space="preserve">Certains ont déjà des idées bien arrêtées sur la question. Un tel veut devenir médecin. Tel autre veut devenir architecte. Tel autre encore veut passer des concours administratifs et devenir fonctionnaire pour faire plaisir à ses parents, pour prouver sa valeur ou parce que c'est tout simplement une bonne façon d'obtenir un emploi et, surtout, de le garder. Beaucoup ne savent sans doute pas encore exactement ce qu'ils veulent faire. Quelques uns, enfin, ont déjà fait un choix et s'y sont engagés résolument. </w:t>
        <w:br/>
        <w:br/>
        <w:t>Mais combien d'entre vous se sont-ils dits : " moi, dans la vie, je veux être entrepreneur</w:t>
      </w:r>
      <w:r>
        <w:rPr>
          <w:b/>
          <w:bCs/>
        </w:rPr>
        <w:t xml:space="preserve"> </w:t>
      </w:r>
      <w:r>
        <w:rPr/>
        <w:t xml:space="preserve">" ? Si l'on faisait un sondage dans cette salle, je suis prêt à prendre le pari qu'il y en aurait fort peu. </w:t>
        <w:br/>
        <w:br/>
        <w:t>Or, être entrepreneur c'est passionnant, comme l'ont montré les personnes que nous avons rencontrées ce matin. […]</w:t>
        <w:br/>
        <w:t>Alors, comment devient-on entrepreneur ? Et d'abord, qu'est ce qu'un entrepreneur</w:t>
      </w:r>
      <w:r>
        <w:rPr>
          <w:b/>
          <w:bCs/>
        </w:rPr>
        <w:t> </w:t>
      </w:r>
      <w:r>
        <w:rPr/>
        <w:t xml:space="preserve">? Est-ce quelqu'un qui travaille dans les nouvelles technologies, comme ceux que nous avons rencontrés ce matin ? Oui, sans doute. Mais pas seulement. Ce peut être aussi un fabricant de pneumatiques, tel François Michelin, un fabricant d'avions, tel Marcel Dassault, un fabricant de voitures comme le furent Monsieur Peugeot ou Monsieur Renault. Tous ces grands messieurs de l'entreprise ont su donner leur nom à un produit connu et reconnu dans le monde entier. Du reste un grand restaurateur, un grand jardinier, un grand couturier sont aussi des entrepreneurs. […] </w:t>
        <w:br/>
        <w:t>Il y a donc autant de formes d'entreprises que de secteurs dans l'économie et l'on ne peut définir l'entrepreneur par le métier qu'il exerce. C'est du reste pour cela qu'il n'y a pas d'école d'entrepreneur. Il y a bien des écoles de commerce ou d'ingénieurs, nous en avons ici des représentants, dans lesquels on enseigne les différentes techniques de gestion des entreprises et dans lesquelles, on vous sensibilise, généralement en fin de parcours, à la création d'entreprises.</w:t>
        <w:br/>
        <w:br/>
        <w:t>Mais combien de fois vous êtes vous entendus dire par vos professeurs, par vos amis, par vos parents : " pourquoi ne deviendrais tu pas entrepreneur</w:t>
      </w:r>
      <w:r>
        <w:rPr>
          <w:b/>
          <w:bCs/>
        </w:rPr>
        <w:t> </w:t>
      </w:r>
      <w:r>
        <w:rPr/>
        <w:t xml:space="preserve">"? Le nombre de réponses positives, là encore, doit être très faible. </w:t>
        <w:br/>
        <w:br/>
        <w:t>Au lieu de cela, on vous a sûrement dit : si tu ne travailles pas bien, que feras tu lorsque tu devras "</w:t>
      </w:r>
      <w:r>
        <w:rPr>
          <w:b/>
          <w:bCs/>
        </w:rPr>
        <w:t> </w:t>
      </w:r>
      <w:r>
        <w:rPr/>
        <w:t>chercher</w:t>
      </w:r>
      <w:r>
        <w:rPr>
          <w:b/>
          <w:bCs/>
        </w:rPr>
        <w:t> </w:t>
      </w:r>
      <w:r>
        <w:rPr/>
        <w:t xml:space="preserve">" un emploi. </w:t>
        <w:br/>
        <w:br/>
        <w:t xml:space="preserve">Personnellement, je trouve cette expression terrible, car elle est au coeur du problème du chômage. Et c'est aussi pour cela que je suis venu ici aujourd'hui. Car il y a effectivement des emplois qui se trouvent. Mais rien ne vaut les emplois qui se créent. Et par les temps qui courent, vous risquez d'attendre longtemps avant de " trouver " un emploi. Non, aidez-vous et le ciel vous aidera. D'où l'importance d'entreprendre. </w:t>
        <w:br/>
        <w:br/>
        <w:t xml:space="preserve">Un entrepreneur c'est, me semble-t-il, d'abord et avant tout un porteur de projet. C'est quelqu'un qui soudain a une idée, comme par exemple ceux que nous avons rencontrés ce matin, et qui va tout mettre en oeuvre pour la réaliser. Car au début de toute entreprise il y a une idée et, derrière cette idée, une passion. </w:t>
        <w:br/>
        <w:br/>
        <w:t xml:space="preserve">L'entrepreneur, c'est quelqu'un, qui va savoir s'entourer d'une équipe, car généralement, on ne peut pas tout faire soi-même. L'entrepreneur d'aujourd'hui ce n'est pas celui qui voit tout, qui sait tout ou qui prévoit tout. L'environnement juridique, technologique, économique est devenu tellement complexe que ce serait pure vanité de l'esprit que de le croire. Le grand art de l'entrepreneur est au contraire de savoir réunir autour de lui des compétences, des talents différents mais complémentaires : un comptable, un vendeur, un ingénieur, un juriste etc... C'est quelqu'un qui va savoir motiver son équipe, qui va réussir à tendre toutes les énergies et toutes les volontés vers un même but. C'est aussi un capitaine capable de tenir la barre dans les coups durs. </w:t>
        <w:br/>
        <w:br/>
        <w:t xml:space="preserve">Un entrepreneur, c'est enfin quelqu'un qui va réussir à trouver les financements nécessaires à la réalisation de son projet et au recrutement de son équipe. Or généralement, l'entrepreneur n'a pas d'argent. Il va donc lui falloir convaincre ceux qui en ont de lui faire confiance. Le manque d'argent ne doit donc pas décourager l'entrepreneur. C'est un état normal de la création. </w:t>
        <w:br/>
        <w:br/>
        <w:t>Alors voilà pourquoi je suis venu ici, […] pour vous dire tout cela et pour vous faire partager cette passion de l'entreprise</w:t>
      </w:r>
      <w:r>
        <w:rPr>
          <w:b/>
          <w:bCs/>
        </w:rPr>
        <w:t xml:space="preserve"> </w:t>
      </w:r>
      <w:r>
        <w:rPr/>
        <w:t xml:space="preserve">qui m'anime. […] </w:t>
        <w:br/>
        <w:br/>
        <w:t>Il n'y a que les combats que l'on n'engage pas que l'on est sûr de perdre et, assurément, le combat pour la liberté et la responsabilité, qui sont au coeur des valeurs entrepreneuriales, fait partie des combats</w:t>
      </w:r>
      <w:r>
        <w:rPr>
          <w:b/>
          <w:bCs/>
        </w:rPr>
        <w:t xml:space="preserve"> </w:t>
      </w:r>
      <w:r>
        <w:rPr/>
        <w:t xml:space="preserve">qui méritent d'être livrés. </w:t>
        <w:br/>
        <w:br/>
        <w:t>Je vous remercie de m'avoir prêté votre attention et si, un jour, ne serait-ce qu'un seul d'entre vous devient entrepreneur, créé des emplois et des richesses, je pense que je n'aurais pas fait ce déplacement en vain.</w:t>
      </w:r>
      <w:r>
        <w:rPr>
          <w:b/>
          <w:bCs/>
        </w:rPr>
        <w:t xml:space="preserve"> </w:t>
      </w:r>
    </w:p>
    <w:p>
      <w:pPr>
        <w:pStyle w:val="NormalWeb"/>
        <w:rPr/>
      </w:pPr>
      <w:r>
        <w:rPr/>
        <w:t>Source : construction de l’auteur, voir le discours complet sur le site du sénat :</w:t>
      </w:r>
      <w:hyperlink r:id="rId2">
        <w:r>
          <w:rPr>
            <w:rStyle w:val="InternetLink"/>
          </w:rPr>
          <w:t>http://www.senat.fr/presidence/sophiaantipolis.html</w:t>
        </w:r>
      </w:hyperlink>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sz w:val="28"/>
          <w:szCs w:val="28"/>
        </w:rPr>
      </w:pPr>
      <w:r>
        <w:rPr>
          <w:b/>
          <w:bCs/>
          <w:sz w:val="28"/>
          <w:szCs w:val="28"/>
        </w:rPr>
        <w:t>Document  2 : Go’stage  « une success story »</w:t>
      </w:r>
    </w:p>
    <w:p>
      <w:pPr>
        <w:pStyle w:val="Normal"/>
        <w:jc w:val="both"/>
        <w:rPr/>
      </w:pPr>
      <w:r>
        <w:rPr/>
        <w:t>Séduits par ce discours sur l’esprit d’entreprendre, Djamel, Romain et Marine décident de passer à l’acte</w:t>
      </w:r>
    </w:p>
    <w:p>
      <w:pPr>
        <w:pStyle w:val="Normal"/>
        <w:jc w:val="both"/>
        <w:rPr>
          <w:b/>
          <w:b/>
          <w:bCs/>
        </w:rPr>
      </w:pPr>
      <w:r>
        <w:rPr>
          <w:b/>
          <w:bCs/>
        </w:rPr>
        <w:t>Les créateurs :</w:t>
      </w:r>
    </w:p>
    <w:p>
      <w:pPr>
        <w:pStyle w:val="Normal"/>
        <w:jc w:val="both"/>
        <w:rPr/>
      </w:pPr>
      <w:r>
        <w:rPr/>
        <w:t>Djamel est au chômage depuis 8 mois, il a un savoir faire particulier dans la création et gestion de site Web et a une envie très contagieuse de créer une entreprise pour être indépendant et est prêt à y investir ses quelques économies, mais il n’a pas de diplôme particulier à mettre en avant.</w:t>
      </w:r>
    </w:p>
    <w:p>
      <w:pPr>
        <w:pStyle w:val="Normal"/>
        <w:jc w:val="both"/>
        <w:rPr/>
      </w:pPr>
      <w:r>
        <w:rPr/>
        <w:t>Romain travaille dans une agence de voyage, sa mère est d’origine anglaise et il maîtrise parfaitement cette langue, il regrette de ne pas l’exploiter davantage dans son  poste, il apprécie le rapport avec la clientèle mais est de plus en plus déçu par ses fonctions car  il espérait voyager davantage et juge qu’on ne lui donne pas assez de responsabilités.</w:t>
      </w:r>
    </w:p>
    <w:p>
      <w:pPr>
        <w:pStyle w:val="Normal"/>
        <w:jc w:val="both"/>
        <w:rPr/>
      </w:pPr>
      <w:r>
        <w:rPr/>
        <w:t>Marine est étudiante à l’IEP de Rennes, elle vient de valider son diplôme en  terminant un stage à l’étranger. Cette expérience l’a fait beaucoup réfléchir : sur les difficultés pour trouver un stage intéressant, sur les problèmes divers rencontrés, logement, visas… Pleine de bon sens et de ténacité elle a aidé plusieurs camarades à trouver un stage et à se loger et a constaté que beaucoup d’étudiants étaient désemparés devant les formalités à accomplir  et ne savaient pas s’organiser. C’est ainsi qu’elle a eu l’idée de créer une entreprise qui aiderait les étudiants à chercher un stage et qui leur faciliterait la tâche. Elle est persuadée que son idée est excellente, elle ne pense plus qu’à cela, c’est une vraie obsession.</w:t>
      </w:r>
    </w:p>
    <w:p>
      <w:pPr>
        <w:pStyle w:val="Normal"/>
        <w:jc w:val="both"/>
        <w:rPr/>
      </w:pPr>
      <w:r>
        <w:rPr/>
      </w:r>
    </w:p>
    <w:p>
      <w:pPr>
        <w:pStyle w:val="Normal"/>
        <w:jc w:val="both"/>
        <w:rPr/>
      </w:pPr>
      <w:r>
        <w:rPr/>
        <w:t>Ils décident après réflexion de créer Go’Stage </w:t>
      </w:r>
    </w:p>
    <w:p>
      <w:pPr>
        <w:pStyle w:val="Normal"/>
        <w:jc w:val="both"/>
        <w:rPr>
          <w:b/>
          <w:b/>
          <w:bCs/>
        </w:rPr>
      </w:pPr>
      <w:r>
        <w:rPr>
          <w:b/>
          <w:bCs/>
        </w:rPr>
        <w:t>Le projet</w:t>
      </w:r>
    </w:p>
    <w:p>
      <w:pPr>
        <w:pStyle w:val="Normal"/>
        <w:jc w:val="both"/>
        <w:rPr/>
      </w:pPr>
      <w:r>
        <w:rPr/>
        <w:t xml:space="preserve">Go’Stage sera une entreprise de prestations  de services dans l’aide à la réalisation des stages étudiants à l’étranger. </w:t>
      </w:r>
      <w:r>
        <w:rPr>
          <w:rStyle w:val="Titrenoir1"/>
          <w:rFonts w:cs="Times New Roman"/>
          <w:b w:val="false"/>
          <w:bCs w:val="false"/>
          <w:color w:val="000000"/>
          <w:sz w:val="24"/>
          <w:szCs w:val="24"/>
        </w:rPr>
        <w:t>Elle a pour objectif de</w:t>
      </w:r>
      <w:r>
        <w:rPr>
          <w:rStyle w:val="Titrenoir1"/>
          <w:rFonts w:cs="Times New Roman"/>
          <w:color w:val="000000"/>
          <w:sz w:val="24"/>
          <w:szCs w:val="24"/>
        </w:rPr>
        <w:t xml:space="preserve"> </w:t>
      </w:r>
      <w:r>
        <w:rPr>
          <w:color w:val="000000"/>
        </w:rPr>
        <w:t>travailler avec un réseau  de partenaires dans le monde entier pour mettre en adéquation les offres et les demandes de stages tout en offrant par ailleurs une palette de services allant de la prise en charge des formalités administratives jusqu’à la recherche d’un hébergement sur place.</w:t>
      </w:r>
    </w:p>
    <w:p>
      <w:pPr>
        <w:pStyle w:val="Normal"/>
        <w:jc w:val="both"/>
        <w:rPr>
          <w:bCs/>
        </w:rPr>
      </w:pPr>
      <w:r>
        <w:rPr>
          <w:bCs/>
        </w:rPr>
        <w:t>L’étude de marché réalisée par les trois créateurs eux même, en se déplaçant sur les campus, universités,  IUT et salons d’étudiants, montre que l’idée correspond à un réel besoin.</w:t>
      </w:r>
    </w:p>
    <w:p>
      <w:pPr>
        <w:pStyle w:val="Normal"/>
        <w:jc w:val="both"/>
        <w:rPr/>
      </w:pPr>
      <w:r>
        <w:rPr>
          <w:bCs/>
        </w:rPr>
        <w:t>Tous les services proposés (Recherche du transport au meilleur coût, prise en charge des formalités administratives, recherche de l’hébergement, recherche d’une activité salariée sur place, recherche d’un job d’été  et service global « clés en main) sont nécessaires pour couvrir les besoins divers des étudiants. Cependant si la demande est très forte pour un job d’été,  l’hébergement et la recherche d’une activité salariée, le service global « clés en main » n’intéresse qu’un petit quart des étudiants, principalement ceux qui sont en BTS et IUT.</w:t>
      </w:r>
    </w:p>
    <w:p>
      <w:pPr>
        <w:pStyle w:val="Normal"/>
        <w:jc w:val="both"/>
        <w:rPr/>
      </w:pPr>
      <w:r>
        <w:rPr/>
        <w:t>Deux types de stages se profilent :</w:t>
      </w:r>
    </w:p>
    <w:p>
      <w:pPr>
        <w:pStyle w:val="Normal"/>
        <w:numPr>
          <w:ilvl w:val="0"/>
          <w:numId w:val="1"/>
        </w:numPr>
        <w:autoSpaceDE w:val="false"/>
        <w:jc w:val="both"/>
        <w:rPr>
          <w:color w:val="000000"/>
          <w:u w:val="single"/>
        </w:rPr>
      </w:pPr>
      <w:r>
        <w:rPr>
          <w:color w:val="000000"/>
          <w:u w:val="single"/>
        </w:rPr>
        <w:t>Les stages longs</w:t>
      </w:r>
      <w:r>
        <w:rPr>
          <w:color w:val="000000"/>
        </w:rPr>
        <w:t> </w:t>
      </w:r>
    </w:p>
    <w:p>
      <w:pPr>
        <w:pStyle w:val="Normal"/>
        <w:autoSpaceDE w:val="false"/>
        <w:jc w:val="both"/>
        <w:rPr/>
      </w:pPr>
      <w:r>
        <w:rPr>
          <w:color w:val="212125"/>
        </w:rPr>
        <w:t xml:space="preserve">Plus de la moitié des étudiants intéressés  sont concernés par un stage long, le stage d’un an étant la recherche la plus fréquente. La réussite d’un tel stage est capitale pour les étudiants qui sont donc les plus motivés pour investir dans sa préparation pour avoir une sécurité maximum. </w:t>
      </w:r>
      <w:r>
        <w:rPr/>
        <w:t>Pour ces stages, les demandes sont importantes mais  c’est dans ce créneau que la concurrence est  aussi la plus forte car elle est souvent proposée par les associations des écoles et universités. Go’stage décide de se démarquer en offrant une palette plus large des stages et des lieux proposés.</w:t>
      </w:r>
    </w:p>
    <w:p>
      <w:pPr>
        <w:pStyle w:val="Normal"/>
        <w:numPr>
          <w:ilvl w:val="0"/>
          <w:numId w:val="1"/>
        </w:numPr>
        <w:autoSpaceDE w:val="false"/>
        <w:jc w:val="both"/>
        <w:rPr>
          <w:color w:val="000000"/>
          <w:u w:val="single"/>
        </w:rPr>
      </w:pPr>
      <w:r>
        <w:rPr>
          <w:color w:val="000000"/>
          <w:u w:val="single"/>
        </w:rPr>
        <w:t>Les stages courts</w:t>
      </w:r>
      <w:r>
        <w:rPr>
          <w:color w:val="000000"/>
        </w:rPr>
        <w:t xml:space="preserve"> : </w:t>
      </w:r>
    </w:p>
    <w:p>
      <w:pPr>
        <w:pStyle w:val="Default"/>
        <w:spacing w:lineRule="atLeast" w:line="241" w:before="0" w:after="100"/>
        <w:jc w:val="both"/>
        <w:rPr/>
      </w:pPr>
      <w:r>
        <w:rPr>
          <w:rFonts w:cs="Times New Roman" w:ascii="Times New Roman" w:hAnsi="Times New Roman"/>
          <w:color w:val="212125"/>
        </w:rPr>
        <w:t>Ils concernent un quart des étudiants, avec principalement des stages professionnels pour les étudiants de BTS et IUT. Ils sont souvent associés à une demande « clés en main ». La clientèle potentielle intéressée par cette formule recherche surtout la sécurité. Les concurrents sont pour l’instant moins nombreux sur ce créneau et c’est dans le soin apporté à l’accompagnement des étudiants que Go’Stage décide  se positionner pour bien s’implanter sur ce marché par ailleurs prometteur car en fort développement.</w:t>
      </w:r>
    </w:p>
    <w:p>
      <w:pPr>
        <w:pStyle w:val="Default"/>
        <w:spacing w:lineRule="atLeast" w:line="241" w:before="0" w:after="100"/>
        <w:rPr>
          <w:rFonts w:ascii="Times New Roman" w:hAnsi="Times New Roman" w:cs="Times New Roman"/>
          <w:b/>
          <w:b/>
          <w:bCs/>
          <w:color w:val="212125"/>
        </w:rPr>
      </w:pPr>
      <w:r>
        <w:rPr>
          <w:rFonts w:cs="Times New Roman" w:ascii="Times New Roman" w:hAnsi="Times New Roman"/>
          <w:b/>
          <w:color w:val="212125"/>
        </w:rPr>
        <w:t xml:space="preserve">La stratégie                                                                                                                                           </w:t>
      </w:r>
      <w:r>
        <w:rPr>
          <w:rFonts w:cs="Times New Roman" w:ascii="Times New Roman" w:hAnsi="Times New Roman"/>
        </w:rPr>
        <w:t>Etre visible, être présent, être disponible est indispensable pour réussir</w:t>
      </w:r>
    </w:p>
    <w:p>
      <w:pPr>
        <w:pStyle w:val="Normal"/>
        <w:jc w:val="both"/>
        <w:rPr>
          <w:bCs/>
        </w:rPr>
      </w:pPr>
      <w:r>
        <w:rPr>
          <w:bCs/>
        </w:rPr>
        <w:t xml:space="preserve">Etre visible auprès des étudiants : en investissant les campus, en liant des liens étroits avec les différents BDE (bureaux des étudiants). </w:t>
      </w:r>
    </w:p>
    <w:p>
      <w:pPr>
        <w:pStyle w:val="Normal"/>
        <w:jc w:val="both"/>
        <w:rPr>
          <w:bCs/>
        </w:rPr>
      </w:pPr>
      <w:r>
        <w:rPr>
          <w:bCs/>
        </w:rPr>
        <w:t>Etre présent en étant proche d’eux : le choix de l’implantation du local près d’une grande université  s’impose très vite</w:t>
      </w:r>
    </w:p>
    <w:p>
      <w:pPr>
        <w:pStyle w:val="Default"/>
        <w:spacing w:lineRule="atLeast" w:line="241" w:before="0" w:after="100"/>
        <w:jc w:val="both"/>
        <w:rPr>
          <w:rFonts w:ascii="Times New Roman" w:hAnsi="Times New Roman" w:cs="Times New Roman"/>
          <w:bCs/>
        </w:rPr>
      </w:pPr>
      <w:r>
        <w:rPr>
          <w:rFonts w:cs="Times New Roman" w:ascii="Times New Roman" w:hAnsi="Times New Roman"/>
          <w:bCs/>
        </w:rPr>
        <w:t>Etre disponible pour répondre à toute sollicitation : la création par Djamel d’un site Internet a pour but de communiquer en ligne avec les étudiants et de répondre à toutes leurs questions. Ce site convivial et pratique est la clé du succès car la devise c’est d’être réactif.</w:t>
      </w:r>
    </w:p>
    <w:p>
      <w:pPr>
        <w:pStyle w:val="NormalWeb"/>
        <w:rPr/>
      </w:pPr>
      <w:r>
        <w:rPr>
          <w:rStyle w:val="StrongEmphasis"/>
        </w:rPr>
        <w:t xml:space="preserve">La mise en place du projet                                                                                                                    </w:t>
      </w:r>
      <w:r>
        <w:rPr/>
        <w:t>Le business plan montre que le seuil de rentabilité se situe à 1450 dossiers par an, la première année sera délicate car il faut se faire connaître, mais l’activité exigée ne requiert pas de moyens financiers considérables, en dehors des investissements de départ, tous trois travailleront dans l’entreprise.                                                                                                               Les prix pratiqués sont assez attractifs, 200 euros par exemple pour un stage clé en main,                                                                                                                                  Romain s’occupera de la mise en place et du suivi d’un réseau de partenaires fiable à l’étranger                                                                                                                                                     Marine prendra en charge la partie gestion tandis que Djamel assurera la communication                                                                                                                                   Et tous les trois  participeront à l’administration des dossiers.                                                    Ils ont opté pour une SARL avec un capital de 8000 euros réparti entre eux trois. Djamel est gérant minoritaire avec 40% des parts, les deux autres ayant 30 % chacun. Ils ne pensent pas embaucher de personnel pendant les trois premières années, même si parfois le planning de travail sera très chargé  surtout en septembre et en janvier dates les plus fréquentes de départ en stage.                                                                                                                                            Comme l’étude de marché montre que le besoin est important (plus de deux millions d’étudiants en France sont des clients potentiels) et les concurrents très  rares (quelques associations mais qui ne s’adressent qu’aux étudiants de leur seule université ou école)  ils espèrent transformer leur projet en réussite.</w:t>
      </w:r>
    </w:p>
    <w:p>
      <w:pPr>
        <w:pStyle w:val="NormalWeb"/>
        <w:rPr/>
      </w:pPr>
      <w:r>
        <w:rPr>
          <w:b/>
          <w:bCs/>
        </w:rPr>
        <w:t xml:space="preserve">Go’ stage, dix ans après                                                                                                          </w:t>
      </w:r>
      <w:r>
        <w:rPr/>
        <w:t xml:space="preserve"> L’entreprise est  montée très vite en puissance, elle est une des premières sur ce marché en France, 10 personnes sont maintenant employées à temps plein au siège « Go’stage France ».                                                        Romain a quitté l’entreprise, il a  été recruté il y a trois ans par Styl’Language, une multinationale spécialisée dans les logiciels éducatifs, il est aujourd’hui chef de projet pour concevoir et lancer un nouveau logiciel d’apprentissage de l’anglais à destination des seniors, il encadre pour cela une équipe de 13 personnes. Il a cependant conservé ses parts dans Go’Stage et assiste chaque année aux assemblées générales.                                                                 Pour faire face à la demande accrue mais aussi pour être plus près du terrain et mieux répondre aux besoins personnalisés des étudiants, Djamel a décidé de créer un  réseau de franchise avec une implantation dans chacune des académies. Marine a mis en place, grâce à un investissement personnel, Go’Stage Grenoble, une des premières franchisées, dans l’académie de Grenoble où elle habite aujourd’hui, elle a revendu ses parts à Djamel qui est maintenant gérant majoritaire. Go’stage France  a élargi sa cible et s’adresse désormais aussi aux salariés qui doivent faire un stage dans le cadre de la  formation  continue ou qui effectuent un déplacement à l’étranger dans le cadre d’une mission d’entreprise. Pour gérer cette nouvelle fonction Djamel a recruté   Rémy Anselhme, diplômé d’une école de commerce et qui a une expérience de 10 ans dans un poste similaire. Il dispose d’une grande autonomie pour établir les contacts avec les partenaires étrangers et organiser le traitement des dossiers, il voyage souvent à l’étranger et a mis en place une charte de qualité qui s’impose maintenant à tous les franchisés.</w:t>
      </w:r>
    </w:p>
    <w:p>
      <w:pPr>
        <w:pStyle w:val="NormalWeb"/>
        <w:jc w:val="both"/>
        <w:rPr/>
      </w:pPr>
      <w:r>
        <w:rPr/>
        <w:t>Cette année Djamel participera encore aux journées de l’entrepreneuriat, mais cette fois, en qualité de ….créateur.</w:t>
      </w:r>
    </w:p>
    <w:p>
      <w:pPr>
        <w:pStyle w:val="NormalWeb"/>
        <w:spacing w:before="280" w:after="280"/>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PTSHXC+CronosMM_700_20_">
    <w:altName w:val="Crono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hème 1.1 – dossier étudiant – cas pratique Go’stage</w:t>
    </w:r>
  </w:p>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StrongEmphasis">
    <w:name w:val="Strong"/>
    <w:basedOn w:val="Policepardfaut"/>
    <w:qFormat/>
    <w:rPr>
      <w:b/>
      <w:bCs/>
    </w:rPr>
  </w:style>
  <w:style w:type="character" w:styleId="Titrenoir1">
    <w:name w:val="titre_noir1"/>
    <w:basedOn w:val="Policepardfaut"/>
    <w:qFormat/>
    <w:rPr>
      <w:rFonts w:ascii="Verdana" w:hAnsi="Verdana" w:cs="Verdana"/>
      <w:b/>
      <w:bCs/>
      <w:sz w:val="20"/>
      <w:szCs w:val="20"/>
    </w:rPr>
  </w:style>
  <w:style w:type="character" w:styleId="H3rouge">
    <w:name w:val="h3-rouge"/>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PTSHXC+CronosMM_700_20_;Cronos" w:hAnsi="PTSHXC+CronosMM_700_20_;Cronos" w:eastAsia="Times New Roman" w:cs="PTSHXC+CronosMM_700_20_;Cronos"/>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fr/presidence/sophiaantipoli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5:03:00Z</dcterms:created>
  <dc:creator> </dc:creator>
  <dc:description/>
  <cp:keywords/>
  <dc:language>en-US</dc:language>
  <cp:lastModifiedBy> mailhos</cp:lastModifiedBy>
  <cp:lastPrinted>2008-04-23T09:06:00Z</cp:lastPrinted>
  <dcterms:modified xsi:type="dcterms:W3CDTF">2008-05-01T15:06:00Z</dcterms:modified>
  <cp:revision>3</cp:revision>
  <dc:subject/>
  <dc:title>Dossier 1 : Go’stage</dc:title>
</cp:coreProperties>
</file>